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平成　　年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筑波大学生命環境学群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</w:t>
      </w:r>
      <w:r>
        <w:rPr>
          <w:u w:val="single"/>
        </w:rPr>
        <w:t>大学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学部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学科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学科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専攻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7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平成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１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履修期間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平成</w:t>
      </w:r>
      <w:r>
        <w:rPr/>
        <w:t>２４</w:t>
      </w:r>
      <w:r>
        <w:rPr>
          <w:lang w:eastAsia="zh-TW"/>
        </w:rPr>
        <w:t>年</w:t>
      </w:r>
      <w:r>
        <w:rPr/>
        <w:t>８</w:t>
      </w:r>
      <w:r>
        <w:rPr>
          <w:lang w:eastAsia="zh-TW"/>
        </w:rPr>
        <w:t>月</w:t>
      </w:r>
      <w:r>
        <w:rPr/>
        <w:t>２０</w:t>
      </w:r>
      <w:r>
        <w:rPr>
          <w:lang w:eastAsia="zh-TW"/>
        </w:rPr>
        <w:t>日（月）～</w:t>
      </w:r>
      <w:r>
        <w:rPr/>
        <w:t>８月２４</w:t>
      </w:r>
      <w:r>
        <w:rPr>
          <w:lang w:eastAsia="zh-TW"/>
        </w:rPr>
        <w:t>日（</w:t>
      </w:r>
      <w:r>
        <w:rPr/>
        <w:t>金</w:t>
      </w:r>
      <w:r>
        <w:rPr>
          <w:lang w:eastAsia="zh-TW"/>
        </w:rPr>
        <w:t>）</w:t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35938586"/>
      <w:bookmarkStart w:id="1" w:name="_1305035094"/>
      <w:bookmarkStart w:id="2" w:name="_1275289196"/>
      <w:bookmarkStart w:id="3" w:name="_1242741198"/>
      <w:bookmarkStart w:id="4" w:name="_1210396697"/>
      <w:bookmarkStart w:id="5" w:name="_1210062456"/>
      <w:bookmarkStart w:id="6" w:name="_1176037939"/>
      <w:bookmarkStart w:id="7" w:name="_1176033904"/>
      <w:bookmarkStart w:id="8" w:name="_1147844829"/>
      <w:bookmarkStart w:id="9" w:name="_1022310283"/>
      <w:bookmarkStart w:id="10" w:name="_1022248738"/>
      <w:bookmarkStart w:id="11" w:name="_1022248135"/>
      <w:bookmarkStart w:id="12" w:name="_1022248080"/>
      <w:bookmarkStart w:id="13" w:name="_1022247993"/>
      <w:bookmarkStart w:id="14" w:name="_988714204"/>
      <w:bookmarkStart w:id="15" w:name="_988714035"/>
      <w:bookmarkStart w:id="16" w:name="_988711074"/>
      <w:bookmarkStart w:id="17" w:name="_9879451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808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87.75pt" filled="f" o:ole="">
            <v:imagedata r:id="rId3" o:title=""/>
          </v:shape>
          <o:OLEObject Type="Embed" ProgID="Excel.Sheet.12" ShapeID="ole_rId2" DrawAspect="Content" ObjectID="_316561926" r:id="rId2"/>
        </w:object>
      </w:r>
    </w:p>
    <w:p>
      <w:pPr>
        <w:pStyle w:val="Normal"/>
        <w:ind w:right="-316" w:hanging="0"/>
        <w:rPr/>
      </w:pPr>
      <w:r>
        <w:rPr/>
        <w:t>　</w:t>
      </w:r>
    </w:p>
    <w:p>
      <w:pPr>
        <w:pStyle w:val="Normal"/>
        <w:ind w:right="-316" w:firstLine="210"/>
        <w:rPr>
          <w:lang w:eastAsia="zh-TW"/>
        </w:rPr>
      </w:pPr>
      <w:r>
        <w:rPr>
          <w:lang w:eastAsia="zh-TW"/>
        </w:rPr>
        <w:t>３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8" w:name="_1275119897"/>
      <w:bookmarkStart w:id="19" w:name="_1275119861"/>
      <w:bookmarkStart w:id="20" w:name="_1176047229"/>
      <w:bookmarkStart w:id="21" w:name="_1176047215"/>
      <w:bookmarkStart w:id="22" w:name="_1176047202"/>
      <w:bookmarkEnd w:id="18"/>
      <w:bookmarkEnd w:id="19"/>
      <w:bookmarkEnd w:id="20"/>
      <w:bookmarkEnd w:id="21"/>
      <w:bookmarkEnd w:id="22"/>
      <w:r>
        <w:rPr/>
        <w:object w:dxaOrig="8676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65pt;height:122.4pt" filled="f" o:ole="">
            <v:imagedata r:id="rId5" o:title=""/>
          </v:shape>
          <o:OLEObject Type="Embed" ProgID="Excel.Sheet.12" ShapeID="ole_rId4" DrawAspect="Content" ObjectID="_1460004815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1155" w:right="-316" w:hanging="315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14:00Z</dcterms:created>
  <dc:creator>mhaneta</dc:creator>
  <dc:description/>
  <cp:keywords/>
  <dc:language>en-US</dc:language>
  <cp:lastModifiedBy>shimoj88</cp:lastModifiedBy>
  <cp:lastPrinted>2008-06-16T11:05:00Z</cp:lastPrinted>
  <dcterms:modified xsi:type="dcterms:W3CDTF">2012-05-14T01:14:00Z</dcterms:modified>
  <cp:revision>2</cp:revision>
  <dc:subject/>
  <dc:title>平成１１年５月１０日</dc:title>
</cp:coreProperties>
</file>